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multid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multido.tex/multido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lt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r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2.5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54pc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panddate#1/#2/#3/{\year=#1 \month=#2 \day=#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date\filed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thefiledate{\tod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 \the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{Documentation for multido.tex 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\fileversion\hskip 1em \thefiledate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+=0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|(\)          % \| =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{({)          % \{ = charac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}(})          % \} =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slash{\protect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 some functional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Font{\tt}      % F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ageFont{\tt}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lineFont{\tt}          % For other in-line snipe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Font{\rm\it}            % For met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rt-cuts for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#1{\strin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#1{{\InlineFont\string#1}}   % For othe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MetaFont #1\/}}         % For just putting thing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InlineFont\{\m{#1}\}}}  % Arg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\t                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\m{#1}}    % &lt;m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or listing macro definitions in a quote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{##1}[\{[\MetaFont ##1]\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{\endgroup\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\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D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{\verb"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multido.tex: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op macro for Generic \protect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anks{Author's address: Department of Economics, Princeton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ceton, NJ 08544-1021, USA. Internet: \protect\url{tvz@Princeton.EDU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as edited by Rolf Niepraschk \protect\url{Rolf.Niepraschk@ptb.d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bert Voss \protect\url{voss@perce.de} to get it run with LaTeX2e (2004-05-21)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ultido.tex"/"multido.sty" contains the \N\multido\ macro, which is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Generic TeX. This macro happens to be useful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, and was originally developed for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\footnote{PSTricks is an extensive collection of PostScrip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for Generic TeX. It is available from \url{CTAN://graphics/pstricks/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use it for other purpos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feature is support of fixed-point addition. For example,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\N\multido\ to put numbers on axes, much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\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unitlength}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icture}(8,1)(0,-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ut(0,0){\vector(1,0){8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do{\i=0+1,\n=0+0.25}{8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1){\line(0,1){.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ut(\i,-.2){\makebox(0,0)[t]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\N\multido\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variables}{repetitions}{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uff&gt; is whatever you want repeated; it can be any balanced \TeX\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petitions&gt; is the number times &lt;stuff&gt; i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interesting one. &lt;variables&gt; is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declarations.\footnote{Don't use commas to mark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in the \protect&lt;variables&gt; argument, as they will be conf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.} Each variable declaration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= &lt;initial value&gt; + 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iable&gt; is a command sequence that can be used in &lt;stuff&gt;. I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&lt;initial value&gt;, and is then incremented by &lt;increment&gt;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variable name determines the variable typ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Dimension (d or D)] The initial value and the incr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(lengths, in \LaTeX\ parlance). The substitution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, with "sp" units. E.g., "\dx=4cm+5pt".\footnote{For PSTrick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ption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umber (n or N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the same number of digits to the right of the decimal.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at it is always OK for the initial value 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t most 8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with fixed-point addition. E.g., "\n=3+7.0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x=5.30+-1.2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ger (i or I)] The initial value and increment should b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the same result as using a number variable, but it is faster.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=2+-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eal (r or R)] The initial value and increment should be inte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ith at most 4 digits on each side of the decimal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a number, but with floating point addition and occasion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This gives a less satisfactory result than using a numbe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ster. E.g., "\ry=4.2+1.0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that illustrate how the substitutio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}{10}{\TeX\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}{10}{\TeX\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d=2pt+3pt}{5}{\d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d=2pt+3pt}{5}{\d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+3}{10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+3}{10}{\n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i=2+-3}{10}{\i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i=2+-3}{10}{\i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r=2+3.05}{6}{\r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r=2+3.05}{6}{\r, }{}\\[8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multido{\n=2.00+-3.05}{8}{\n, }"\\[3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 to 2em{}\multido{\n=2.00+-3.05}{8}{\n, 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tails about the choice of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r computer won't explode if you use names that conflict with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s, but you might want to check name conflicts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licable errors. The command \N\MultidoCheckNames\ can be usefu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It causes \N\multido\ to report an error whenever you us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is already defined. But see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whole \N\multido\ loop is grouped. This means, e.g.,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"\i" is a Plain \TeX\ command sequence (giving a dotless ``\i''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\i" if you do not use any dotless i's in &lt;stuff&gt; (and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\N\MultidoCheck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or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N\Multido\ commands 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after a \N\multido\ command are ignored. This makes \N\multi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ospitable fo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paces between the various parts of the &lt;variables&gt;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here a few special features, some of which are of interes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writers and other \TeX nic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material that is repeated is not grouped, so that you ca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cursi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re is a variant, "\mmultido", which works just like "\multido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s are all incremented once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use "\Multido" or "\MMultido" instead of "\multido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\mmultido", resp., then the whole loop is not grouped. This can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for making entries in an alignment environment. However, thes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within any "\multido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number of repetitions is a negative number, the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unt register "\multidocount" keeps track of the number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command "\multidostop" causes the "\multido" loop to qui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ixed point addition is performed by \N\FPadd\ and \N\FPsub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add{num1}{num2}{command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Psub{num1}{num2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 is added to or subtracted from &lt;num1&gt;, and the answers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quence given as the third argument. The rules about decimal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apply to number variables apply here as well. E.g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Psub{1.75}{-0.15}{\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"\answer" is 1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hang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1] Fixed bug in \N\FPadd\ that gave wrong answer for, e.g., $3.4 +</w:t>
      </w:r>
    </w:p>
    <w:p>
      <w:pPr>
        <w:pStyle w:val="PreformattedText"/>
        <w:bidi w:val="0"/>
        <w:spacing w:before="0" w:after="0"/>
        <w:jc w:val="left"/>
        <w:rPr/>
      </w:pPr>
      <w:r>
        <w:rPr/>
        <w:t>-0.2.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] Made unit optional for dimension variables when using PS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3] Now 0 repetitions really gets 0 repetitions. "\def\multido@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\long\def\multido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N modificatio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N modificatio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4] Small change to make it compatible with PSTricks v0.93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41] Fix bug when using the fp-package (same macroname)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is documentation (RN/H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multid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