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SB, isHomog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for homogeneous or quasihomogeneous ideals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, datetime, coeff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ontra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t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 A modu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rix. The applied algorithms depend on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a module or matrix with symbolic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 algorithm is used. In the other cases the chines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. For large sparse problems the input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MP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 when writing to an MPtc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 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((N-1)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, fprintf, fin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indun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walk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 mixed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returnSB} is enabled then the result is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n optional third argument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ideal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, i.e.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solve(P,L,U,b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base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/module is homogeneous or the ordering is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::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vars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} 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 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and i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 will contain the sign, be zero, or the rest (when a bound is given) respectively. The returned list contains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M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tcp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lso with bad ecart (in the local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, rvar, resulta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tructed fron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, setring, ringli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k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://www.mathematik.uni-kl.de/~zca/Reports_on_ca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factors (including constant)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atus (} link_expression@code{,} string_expression@code{,} 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  If a fourth integer argument (say @code{i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if @code{status(l,s1,s2)} yields @code{0}, the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is suspended (the process is put to ``sleep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@: @code{i} microseconds, and afterwards the resul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@code{status(l,s1,s2)} is returned. The latter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lling'' the @code{read} status of MPtcp links such tha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oided (see @ref{Parallelization with MPtcp links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Note that on some systems, the minimum time for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sleep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MPfile"}, @code{"MPtcp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MPfile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ty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en is reserved id: 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ating element of th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(Z/p)\@{0@} (as int) where p is the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e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, trace, syst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, transpose, syz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, MPtcp:f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cp: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, MPtcp:f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cp: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write, 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MPtcp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MP format and MPfile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MPfile:w save_i.mp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MPfile:r save_i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of the same type 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type which can be an element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 "with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