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index 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Library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ake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olymake on singular interpre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uthor:}</w:t>
      </w:r>
    </w:p>
    <w:p>
      <w:pPr>
        <w:pStyle w:val="PreformattedText"/>
        <w:bidi w:val="0"/>
        <w:spacing w:before="0" w:after="0"/>
        <w:jc w:val="left"/>
        <w:rPr/>
      </w:pPr>
      <w:r>
        <w:rPr/>
        <w:t>Yue Ren, email: ren@@mathematik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Installation and Usag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Polymake interface in Singular, Singular needs to be build from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adme file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built Singular with Polymake interface, start Singular in the system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x86_64-Linux). You can load the polymake interfac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LIB ``polymake.so''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installation of the newest polymake version, version 2.12,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cedures will not work unless the required third-party software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please consult the polymake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redits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ake Copyright (c) 1997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wgenij Gawrilow, Michael Joswig (TU Darm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lymak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ive third-par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List of accessible 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are to be called with a preceding ``Polymake::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undaryLattice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rhartPolynomialCoef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etVertexLatticeDistanc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etWidt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etWidth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Vector(polymak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renstein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renstein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ertBasi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tar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iorLattice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Bound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Canonic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Compress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Gorenstei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LatticeEmp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Norm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Reflexi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Smoot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Termin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VeryAmp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ticeCo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tice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tice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ticeVolu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mal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malVal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imal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imalVal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kowskiSu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BoundaryLattice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ilbertBasi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nteriorLattice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Lattice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Fan(polymak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undaryLatticePoints,ehrhartPolynomialCoeff,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boundaryLatt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undaryLatt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boundaryLatticePoint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whose rows are the lattice points on the relative boundary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3]=1,2,-1, 1,-1,2, 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ake::boundaryLatticePoint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[2][3]=1,2,0, 1,0,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ake::boundaryLatticePoints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hrhartPolynomialCoeff,facetVertexLatticeDistances,boundaryLatticePoints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ehrhartPolynomial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hrhartPolynomial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ehrhartPolynomialCoeff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Ehrhart polynomial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6][4]=1,1,1,2, 1,-1,-1,-2, 1,1,0,0, 1,-1,0,0, 1,0,1,0, 1,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ehrhartPolynomialCoef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etVertexLatticeDistances,facetWidth,ehrhartPolynomialCoeff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cetVertexLattice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etVertexLattice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facetVertexLatticeDistance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which encodes the lattice distances between vertices (columns) and facets (rows)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3]=1,2,0, 1,0,1, 1,2,1, 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D = Polymake::facetVertexLatticeDistanc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etWidth,facetWidths,facetVertexLatticeDistances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ce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e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facetWidth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integral width going over all facet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3]=1,2,0, 1,0,1, 1,2,1, 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facetWidth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etWidths,fVector(polymake),facetWidth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cet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et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facetWidth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with the integral widths of p with respect to all facet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3]=1,2,0, 1,0,1, 1,2,1, 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facetWidth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Vector(polymake),gorensteinIndex,facetWidths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Vector(poly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fVector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vector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works via an f-vector computation of a cone whose intersection with a hyperplan yields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return might not make sense intuitively if p is not b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can be regarded as the f-vector of p in (R')^n, where R' denotes the two point compactification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is the dimension of the ambient space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6][4]=1,1,1,2, 1,-1,-1,-2, 1,1,0,0, 1,-1,0,0, 1,0,1,0, 1,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fVecto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orensteinIndex,gorensteinVector,fVector(polymake)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gorenstei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orenstei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gorensteinIndex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is Gorenstein, i.e. n*p+v is reflexive for some dilatation n and translatio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actor n such that n*p+v is reflexive for some translatio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whether p is Gorenstein by Polymake::isGorenstein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v can be computed via Polymake::gorensteinVector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3]=1,1,0, 1,0,1, 1,0,0, 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gorensteinIndex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3][3]=1,2,0, 1,0,2, 1,-2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gorensteinIndex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orensteinVector,hilbertBasis,gorensteinIndex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gorenstein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orenstein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gorensteinVector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is Gorenstein, i.e. n*p+v is reflexive for some dilatation n and translatio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ector v such that n*p+v is reflexive for some dilatatio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whether p is Gorenstein by Polymake::isGorenstein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latation n can be computed via Polymake::gorensteinIndex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3]=1,1,0, 1,0,1, 1,0,0, 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gorensteinVecto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3][3]=1,2,0, 1,0,2, 1,-2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gorensteinVector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ertBasis,hStarVector,gorensteinVector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hilbert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hilbertBasi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whose rows are the Hilbert basis of the semigroup of lattice points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the hilbertBasis can be computed through Polymake::nHilbertBasis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3]=1,2,-1, 1,-1,2, 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 c = coneViaRay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hilbertBasi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StarVector,hVector,hilbertBasis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hSta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Sta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hStarVector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*-vector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6][4]=1,1,1,2, 1,-1,-1,-2, 1,1,0,0, 1,-1,0,0, 1,0,1,0, 1,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hStarVecto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Vector,interiorLatticePoints,hStarVector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h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hVector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vector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6][4]=1,1,1,2, 1,-1,-1,-2, 1,1,0,0, 1,-1,0,0, 1,0,1,0, 1,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hVecto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iorLatticePoints,isBounded,hVector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nteriorLatt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iorLatt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interiorLatticePoint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whose rows are the lattice points in the relative interior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3]=1,2,-1, 1,-1,2, 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nteriorLatticePoint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2][3]=1,2,0, 1,0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nteriorLatticePoints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Bounded,isCanonical,interiorLatticePoints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isBounded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p is bound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4]=1,1,0,0, 1,0,1,0, 1,0,0,1, 1,-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Bounded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1,1,0,0, 1,0,1,0, 0,0,0,1, 1,-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Bounded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Canonical,isCompressed,isBounded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isCanonical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p has exactly one interior lattice poin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6][4]=1,1,1,2, 1,-1,-1,-2, 1,1,0,0, 1,-1,0,0, 1,0,1,0, 1,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Canonical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Reflexiv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3][3]=1,2,0, 1,0,2, 1,-2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Canonical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Compressed,isGorenstein,isCanonical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isCompressed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p has maximal facet width 1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3]=1,2,0, 1,0,1, 1,2,1, 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Compressed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4][3]=1,1,0, 1,0,1, 1,1,1, 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Compressed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Gorenstein,isLatticeEmpty,isCompressed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Gor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Gor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isGorenstein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p is Gorenstein, i.e. reflexive after dilitation and translation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3]=1,1,0, 1,0,1, 1,0,0, 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Gorenstein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3][3]=1,2,0, 1,0,2, 1,-2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Gorenstein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LatticeEmpty,isNormal,isGorenstein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Lattice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Lattice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isLatticeEmpty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p contains no lattice points other than the vertices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3]=1,1,0, 1,1,1, 1,0,1, 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LatticeEmpty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4][3]=1,1,0, 1,2,1, 1,0,1, 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LatticeEmpty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Normal,isReflexive,isLatticeEmpty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isNormal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the projective toric variety defined by p is projectively norma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6][4]=1,1,1,2, 1,-1,-1,-2, 1,1,0,0, 1,-1,0,0, 1,0,1,0, 1,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Normal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Reflexive,isSmooth,isNormal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Reflex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Reflex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isReflexive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p is reflexiv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4]=1,1,0,0, 1,0,1,0, 1,0,0,1, 1,-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Reflexiv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1,2,0,0, 1,0,2,0, 1,0,0,2, 1,-2,-2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Reflexiv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Smooth,isTerminal,isReflexive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isSmooth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olymake::isSmooth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olymake::isSmooth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c, f or p is smooth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0, 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 c1 = coneViaRay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Smooth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3][3]=1,0, 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 c2 = coneViaRay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Smooth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0, 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 c = coneViaRay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1 = empty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Cone(F1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Smooth(F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3][3]=1,-2,-3, 1,1,0, 1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2 = Polymake::normalFan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Smooth(F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3]=1,2,0, 1,0,1, 1,2,1, 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Smooth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3][3]=1,-2,-3, 1,1,0, 1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Smooth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Terminal,isVeryAmple,isSmooth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isTerminal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p has exactly one interior lattice point and all other lattice points are vertices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6][4]=1,1,1,2, 1,-1,-1,-2, 1,1,0,0, 1,-1,0,0, 1,0,1,0, 1,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Terminal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Reflexiv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6][4]=1,1,1,2, 1,-1,-1,-2, 1,1,1,0, 1,-1,-1,0, 1,-1,1,0, 1,1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Terminal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Canonical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VeryAmple,latticeCodegree,isTerminal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Very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Very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isVeryAmple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p is very ampl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3]=1,1,0, 1,0,1, 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VeryAmpl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3][4]=1,1,0,0, 1,0,1,0, 1,1,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VeryAmpl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ticeCodegree,latticeDegree,isVeryAmple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atticeCo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tticeCo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latticeCodegree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mension(p)+1-latticeDegree(p), which is the smallest number k such that k*p has an interior latt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3]=1,1,0, 1,1,1, 1,0,1, 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latticeCodeg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4][4]=1,1,0,0, 1,0,1,0, 1,0,0,1, 1,0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latticeCodegree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ticeDegree,latticePoints,latticeCodegree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attice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ttice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latticeDegree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mension(p)+1-latticeCodegree(p), which is the degree of the Ehrhart polynomial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3]=1,1,0, 1,1,1, 1,0,1, 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latticeDeg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4][4]=1,1,0,0, 1,0,1,0, 1,0,0,1, 1,0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latticeDegree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ticePoints,latticeVolume,latticeDegree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att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tt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latticePoint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b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whose rows are the lattice points 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3]=1,1,0, 1,1,1, 1,0,1, 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latticeDeg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4][4]=1,1,0,0, 1,0,1,0, 1,0,0,1, 1,0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latticeDegree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ticeVolume,maximalFace,latticePoints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attice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ttice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latticeVolume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b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ice volume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3]=1,1,0, 1,1,1, 1,0,1, 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latticeVolum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4][3]=1,1,0, 1,2,1, 1,0,1, 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latticeVolume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W[4][4]=1,1,0,0, 1,0,1,0, 1,0,0,1, 1,0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r = polytopeViaPoints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latticeVolum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malFace,maximalValue,latticeVolume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aximal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mal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maximalFace(} polytope p, intvec v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 lies in the negative dual tail cone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whose rows are the vertices of the face of p on which the linear form v is max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ordinate of v corresponds to a shift of the maximal value since p is considered as a polytope in the plane (first coordinate) = 1. Hence the maximal face is independent of the first coordinate of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3]=1,1,0, 1,0,1, 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maximalFace(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-5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maximalFace(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malValue,minimalFace,maximalFace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axima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ma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maximalValue(} polytope p, intvec v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 lies in the negative dual tail cone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value of the linear form v 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ordinate of v corresponds to a shift of the maximal value since p is considered as a polytope in the plane (first coordinate)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3]=1,1,0, 1,0,1, 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maximalValue(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-5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maximalValue(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imalFace,minimalValue,maximalValue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inimal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minimalFace(} polytope p, intvec v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 lies in the dual tail cone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whose rows are the vertices of the face of p on which the linear form v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ordinate of v corresponds to a shift of the minimal value since p is considered as a polytope in the plane (first coordinate) = 1. Hence the minimal face is independent of the first coordinate of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3]=1,1,0, 1,0,1, 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maximalValue(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-5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maximalValue(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imalValue,minkowskiSum,minimalFace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inima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minimalValue(} polytope p, intvec v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 lies in the dual tail cone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value of the linear form v 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ordinate of v corresponds to a shift of the minimal value since p is considered as a polytope in the plane (first coordinate) =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3]=1,1,0, 1,0,1, 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minimalValue(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-5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minimalValue(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kowskiSum,nBoundaryLatticePoints,minimalValue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inkowski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kowski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minkowskiSum(} polytope p, polytope q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olymake::minkowskiSum(} polytope p,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olymake::minkowskiSum(} cone c, polytope q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olymake::minkowskiSum(} cone c, cone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mbien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kowski sum of the two in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kowski sum of two cones is just the cone generated by their un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4]=1,1,0,0, 1,0,1,0, 1,0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3][4]=1,0,0,1, 1,-1,-1,-1, 1,0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q = Polymake::minkowskiSum(p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BoundaryLatticePoints,nHilbertBasis,minkowskiSum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BoundaryLatt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BoundaryLatt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nBoundaryLatticePoint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b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attice points on the relative boundary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3]=1,2,-1, 1,-1,2, 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nBoundaryLatticePoint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2][3]=1,2,0, 1,0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nBoundaryLatticePoints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HilbertBasis,nInteriorLatticePoints,nBoundaryLatticePoints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Hilbert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Hilbert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nHilbertBasi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the Hilbert basis of the semigroup of lattice points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4]=1,1,0,0, 1,0,1,0, 1,0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3][4]=1,0,0,1, 1,-1,-1,-1, 1,0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q = Polymake::minkowskiSum(p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InteriorLatticePoints,nLatticePoints,nHilbertBasis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InteriorLatt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InteriorLatt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nInteriorLatticePoint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b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attice points in the relative interior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3]=1,2,-1, 1,-1,2, 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nInteriorLatticePoint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2][3]=1,2,0, 1,0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nInteriorLatticePoints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LatticePoints,normalFan(polymake),nInteriorLatticePoints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Latt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Latt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nLatticePoint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b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attice points 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3]=1,2,-1, 1,-1,2, 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nLatticePoint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2][3]=1,2,0, 1,0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nLatticePoints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Fan(polymake),visual,nLatticePoints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ormal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l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normalFan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an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6][4] = 1,1,0,0, 1,0,1,0, 1,0,-1,0, 1,0,0,1, 1,0,0,-1, 1,-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make::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normalFan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sual,,normalFan(polymake)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visual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olymake::visual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an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6][4] = 1,1,0,0, 1,0,1,0, 1,0,-1,0, 1,0,0,1, 1,0,0,-1, 1,-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make::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visual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normalFan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visual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