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libraries, , LETTERPLACE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sc{Plural} comes with a set of standard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ir content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libraries, created for non-commutativ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ke @sc{Plural} and @sc{Letterplace}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for loading of sing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any computation in @sc{Plural}, the monomial ordering must be a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jacobson_lib} for the diagonalization of matrices over Ore Euclidea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fun_lib::  Algorithms for b-functions and Bernstein-Sa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_lib:: Computation of centralizer and center in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_lib:: Fundamental algorithms for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app_lib::  Applications of algebraic D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var_lib:: Algebraic D-modules and Bernstein-Sato polynomial for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adim_lib::  Algorithms for quotient algebras in the letterpla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gb_lib::  Two-sided Groebner bases in free algebras via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t_lib::  Computations and operations with i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kdim_lib::  Computation of the Gelfand-Kirillov dimens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_lib::  Definitions of important G- and G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decomp_lib::  Algorithmic decomposition of a module with centr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factor_lib::  Tools for factorization in some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tools_lib::  General tools for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ron_lib::  Method of Perron to compute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matrix_lib::  Quantum matrices, quantum minors and symmetr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s @c lib generates parts of sections, but we need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fun_lib, central_lib, 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fu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fu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tral_lib, dmod_lib, bfu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_lib, dmodapp_lib, central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app_lib, dmodvar_lib, dmod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ap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ap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var_lib, fpadim_lib, dmodap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adim_lib, freegb_lib, dmodvar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pa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pa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gb_lib, involut_lib, fpad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re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re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olut_lib,  gkdim_lib, freegb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kdim_lib, ncalg_lib, involut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_lib, ncdecomp_lib, gkdim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decomp_lib, ncfactor_lib, ncalg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factor_lib, nctools_lib, ncdecomp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facto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fact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tools_lib, perron_lib, ncfactor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erron_lib, qmatrix_lib, nctools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matrix_lib,  , perron_lib, Non-commuta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