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727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727992"/>
      <w:bookmarkStart w:id="1" w:name="__Fieldmark__15_120727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727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727992"/>
      <w:bookmarkStart w:id="3" w:name="__Fieldmark__16_120727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727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727992"/>
      <w:bookmarkStart w:id="5" w:name="__Fieldmark__17_120727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727992"/>
      <w:bookmarkStart w:id="7" w:name="__Fieldmark__19_120727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