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48963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4896361"/>
            <w:bookmarkStart w:id="1" w:name="__Fieldmark__0_16148963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