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8556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8556473"/>
      <w:bookmarkStart w:id="1" w:name="__Fieldmark__15_648556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8556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8556473"/>
      <w:bookmarkStart w:id="3" w:name="__Fieldmark__16_648556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8556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8556473"/>
      <w:bookmarkStart w:id="5" w:name="__Fieldmark__17_648556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8556473"/>
      <w:bookmarkStart w:id="7" w:name="__Fieldmark__19_648556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