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84942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8494279"/>
            <w:bookmarkStart w:id="1" w:name="__Fieldmark__0_484942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