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17204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7204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7204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7204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17204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17204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17204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17204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17204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17204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17204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17204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17204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17204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172045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