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4661508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46615080"/>
      <w:bookmarkStart w:id="1" w:name="__Fieldmark__15_234661508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4661508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46615080"/>
      <w:bookmarkStart w:id="3" w:name="__Fieldmark__16_234661508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4661508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46615080"/>
      <w:bookmarkStart w:id="5" w:name="__Fieldmark__17_234661508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46615080"/>
      <w:bookmarkStart w:id="7" w:name="__Fieldmark__19_234661508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