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01896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0189607"/>
            <w:bookmarkStart w:id="1" w:name="__Fieldmark__0_21901896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