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46891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4689116"/>
            <w:bookmarkStart w:id="1" w:name="__Fieldmark__0_34646891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