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4783903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47839034"/>
      <w:bookmarkStart w:id="1" w:name="__Fieldmark__15_104783903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4783903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47839034"/>
      <w:bookmarkStart w:id="3" w:name="__Fieldmark__16_104783903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4783903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47839034"/>
      <w:bookmarkStart w:id="5" w:name="__Fieldmark__17_104783903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47839034"/>
      <w:bookmarkStart w:id="7" w:name="__Fieldmark__19_104783903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