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7754868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77548687"/>
            <w:bookmarkStart w:id="1" w:name="__Fieldmark__0_367754868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