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50840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50840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50840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50840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50840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50840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5084076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50840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50840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5084076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50840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50840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50840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508407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508407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508407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508407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508407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508407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508407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508407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508407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508407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508407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508407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508407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508407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508407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508407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508407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508407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508407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508407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508407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508407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508407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508407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508407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508407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