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195046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19504614"/>
            <w:bookmarkStart w:id="1" w:name="__Fieldmark__0_41195046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