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7231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231552"/>
      <w:bookmarkStart w:id="1" w:name="__Fieldmark__0_1687231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