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387900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387900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387900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387900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387900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387900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38790054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387900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387900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3879005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387900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387900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387900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3879005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387900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3879005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3879005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3879005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3879005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3879005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3879005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3879005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3879005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387900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387900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387900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387900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387900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387900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387900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387900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387900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387900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3879005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3879005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387900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387900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3879005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3879005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