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78285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7828501"/>
      <w:bookmarkStart w:id="1" w:name="__Fieldmark__0_29378285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