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75428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7542823"/>
            <w:bookmarkStart w:id="1" w:name="__Fieldmark__0_7775428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