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73884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7388406"/>
      <w:bookmarkStart w:id="1" w:name="__Fieldmark__0_28773884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