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431879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43187939"/>
      <w:bookmarkStart w:id="1" w:name="__Fieldmark__0_32431879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