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6919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6919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6919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6919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6919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6919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691984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6919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6919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691984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6919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6919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69198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69198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6919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69198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69198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69198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69198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69198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69198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69198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69198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6919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6919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6919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6919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6919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6919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6919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6919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6919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6919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691984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691984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6919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69198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691984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691984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