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30250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3025059"/>
            <w:bookmarkStart w:id="1" w:name="__Fieldmark__0_9530250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