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06393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51739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