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764677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908001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398064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333627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744296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20842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43130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