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3101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78961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6850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