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40765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808984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