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992331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775864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