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7395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20524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26659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54816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423811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681659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09268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