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15034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6268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19864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