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071272040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275217861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309134189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488199221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