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45040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76056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