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953477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22360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38656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45940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9058661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14885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608732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