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8878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57712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75722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