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9257111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825452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0608079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