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99902087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88140593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