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8488870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631910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230713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4528971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0785165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518266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47647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