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0431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7667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06466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73481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