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2896541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7853868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9723518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8750653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