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1627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42263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81877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05118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