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381905453"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528713130"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631343325"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928823361"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