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5947493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5571259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9799494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2633418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