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0650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00818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59684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25688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