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73742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3487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05009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1955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