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89442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77124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85681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65611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