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72415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39491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19733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83929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