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49113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911360"/>
      <w:bookmarkStart w:id="1" w:name="__Fieldmark__0_24549113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