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35302631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68749165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70912243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36827805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