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51162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9682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38919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16917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