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53273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401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72349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44716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