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8679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4711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9359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50977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