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391413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6930986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5151741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303884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