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425091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6990868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