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19249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72726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27122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92504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