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0791831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6279001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8541008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2743371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