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2030117859"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81133725"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253364508"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91600009"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